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3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17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8. фебруара 2023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лици Рудничкој број 7А, број улаза 2И, укупне површине 61м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на одређено време док испуњава прописане услове, Одборничкој групи „Шумадијски блок 21 -Крагујевачка прича и Покрет волим своје село“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14.640,00 динара, без</w:t>
      </w:r>
      <w:r>
        <w:rPr>
          <w:rFonts w:cs="Arial" w:ascii="Arial" w:hAnsi="Arial"/>
          <w:sz w:val="22"/>
          <w:szCs w:val="22"/>
          <w:lang w:val="sr-CS"/>
        </w:rPr>
        <w:t xml:space="preserve"> ПДВа.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</w:t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Одборничка група „Шумадијски блок 21 -Крагујевачка прича и Покрет волим своје село“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 </w:t>
      </w:r>
      <w:r>
        <w:rPr>
          <w:rFonts w:cs="Arial" w:ascii="Arial" w:hAnsi="Arial"/>
          <w:sz w:val="22"/>
          <w:szCs w:val="22"/>
          <w:lang w:val="sr-RS" w:eastAsia="sr-Latn-CS"/>
        </w:rPr>
        <w:t>Одборничка група „Шумадијски блок 21 -Крагујевачка прича и Покрет волим своје село“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Одборничка група „Шумадијски блок 21 -Крагујевачка прича и Покрет волим своје село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</w:rPr>
        <w:t>поглавља 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дбор за планирање и изградњу је дана 30.01.2023. године, упутио Градској управи за имовинске послове, урбанизам, изградњу и озакоњење, Предлог за спровођење поступка додељивања пословних просторија број 361-19/23</w:t>
      </w:r>
      <w:r>
        <w:rPr>
          <w:rFonts w:cs="Arial" w:ascii="Arial" w:hAnsi="Arial"/>
          <w:sz w:val="22"/>
          <w:szCs w:val="22"/>
        </w:rPr>
        <w:t xml:space="preserve">-I/01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sr-RS" w:eastAsia="sr-Latn-CS"/>
        </w:rPr>
        <w:t>Одоборничке групе „Шумадијски блок 21 -Крагујевачка прича и Покрета волим своје село“ за обезбеђивање простора за 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дана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лици Рудничкој број 7А, број улаза 2И, укупне површине 61м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Одоборничкој групи „Шумадијски блок 21 -Крагујевачка прича и Покрету волим своје село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а је донела Закључак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06-117/23-</w:t>
      </w:r>
      <w:r>
        <w:rPr>
          <w:rFonts w:cs="Arial" w:ascii="Arial" w:hAnsi="Arial"/>
          <w:sz w:val="22"/>
          <w:szCs w:val="22"/>
        </w:rPr>
        <w:t xml:space="preserve">V-01 којим се утврђује да, </w:t>
      </w:r>
      <w:r>
        <w:rPr>
          <w:rFonts w:cs="Arial" w:ascii="Arial" w:hAnsi="Arial"/>
          <w:sz w:val="22"/>
          <w:szCs w:val="22"/>
          <w:lang w:val="sr-RS" w:eastAsia="sr-Latn-CS"/>
        </w:rPr>
        <w:t>Одоборничка група „Шумадијски блок 21 -Крагујевачка прича и Покрет волим своје село“,</w:t>
      </w:r>
      <w:r>
        <w:rPr>
          <w:rFonts w:cs="Arial" w:ascii="Arial" w:hAnsi="Arial"/>
          <w:sz w:val="22"/>
          <w:szCs w:val="22"/>
        </w:rPr>
        <w:t xml:space="preserve"> испуњава услове за доделу наведеног пословног простора по бене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 обзиром на то д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је Одбор за мандатно- имунитетска питања Закључком број 361-233/2022-</w:t>
      </w:r>
      <w:r>
        <w:rPr>
          <w:rFonts w:cs="Arial" w:ascii="Arial" w:hAnsi="Arial"/>
          <w:sz w:val="22"/>
          <w:szCs w:val="22"/>
          <w:lang w:eastAsia="sr-Latn-CS"/>
        </w:rPr>
        <w:t>I-/0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од 23. новембра 2022. године утврдио да ова одборничка група партиципира у сазиву Скупштине града Крагујевца и испуњава услове из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Одлуке о обезбеђењу услова за рад одборника и одборничких група Скупштине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0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, 24/16, 29/20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ф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 Ненад Стани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37:00Z</dcterms:created>
  <dc:creator>ZoAvramov</dc:creator>
  <dc:description/>
  <cp:keywords/>
  <dc:language>en-US</dc:language>
  <cp:lastModifiedBy>hhhggrreeww</cp:lastModifiedBy>
  <cp:lastPrinted>2023-02-24T13:24:00Z</cp:lastPrinted>
  <dcterms:modified xsi:type="dcterms:W3CDTF">2023-03-01T07:10:00Z</dcterms:modified>
  <cp:revision>71</cp:revision>
  <dc:subject/>
  <dc:title>Република Србија</dc:title>
</cp:coreProperties>
</file>